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caps/>
          <w:color w:val="000000"/>
          <w:spacing w:val="100"/>
          <w:sz w:val="20"/>
          <w:szCs w:val="20"/>
          <w:lang w:val="uk-UA"/>
        </w:rPr>
      </w:pPr>
      <w:r>
        <w:rPr>
          <w:b/>
          <w:caps/>
          <w:color w:val="000000"/>
          <w:spacing w:val="100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1 січ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444-27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дарування ½ частки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½ частки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hanging="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На підставі статті 17 Закону України “Про охорону дитинства”,  статті 12 Закону України “Про основи соціального захисту бездомних осіб і безпритульних дітей”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ОГІРЧУКА Миколи Івановича, 12.10.1961 року народження, жителя смт. Козелець, вул. Миколи Леонтовича, 8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numPr>
          <w:ilvl w:val="0"/>
          <w:numId w:val="1"/>
        </w:numPr>
        <w:spacing w:before="0" w:after="0"/>
        <w:ind w:left="0" w:right="-144" w:firstLine="630"/>
        <w:jc w:val="both"/>
        <w:rPr/>
      </w:pPr>
      <w:r>
        <w:rPr>
          <w:sz w:val="28"/>
          <w:szCs w:val="28"/>
          <w:lang w:val="uk-UA"/>
        </w:rPr>
        <w:t xml:space="preserve">Надати дозвіл ОГІРЧУКУ Миколі Івановичу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жителю смт. Козелець, вул. Миколи Леонтовича, ** Чернігівського району Чернігівської області,  на дарування ½ частки житлового будинку та ½ частки земельної ділянки площею 0,1095 га (кадастровий номер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>), які знаходяться за адресою: Чернігівська область, Чернігівський (Козелецький) район, смт. Козелець,  вул. Миколи Леонтовича (вул. Войкова), ** Чернігівського  (Козелецького) району Чернігівської області, де зареєстровані малолітні діти: ОГІРЧУК Валерія Віталіївна, ******** року народження, СЛУГОВИНА Варвара Олексіївна, ******** року народження, СЛУГОВИНІ Олені Миколаївні, ******** року народження. Інтереси дітей не будуть порушені.</w:t>
      </w:r>
    </w:p>
    <w:p>
      <w:pPr>
        <w:pStyle w:val="TextBodyIndent"/>
        <w:numPr>
          <w:ilvl w:val="0"/>
          <w:numId w:val="1"/>
        </w:numPr>
        <w:spacing w:before="0" w:after="0"/>
        <w:ind w:left="0" w:right="-144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TextBodyIndent"/>
        <w:spacing w:before="0" w:after="0"/>
        <w:ind w:left="0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В.П. Бригинець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51:00Z</dcterms:created>
  <dc:creator>Ponomarenkosp252106</dc:creator>
  <dc:description/>
  <cp:keywords/>
  <dc:language>en-US</dc:language>
  <cp:lastModifiedBy>Пользователь Windows</cp:lastModifiedBy>
  <dcterms:modified xsi:type="dcterms:W3CDTF">2022-01-25T14:25:00Z</dcterms:modified>
  <cp:revision>13</cp:revision>
  <dc:subject/>
  <dc:title> </dc:title>
</cp:coreProperties>
</file>